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Электронные трудовые книжки в Республике Карелия выбрали свыше 19,6 тысяч челове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59385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67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708"/>
        <w:jc w:val="both"/>
        <w:outlineLvl w:val="4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выше 19,6 тысяч  работников в Республике Карелия  к этому моменту выбрали электронный формат ведения своей трудовой книжки (ЭТК). Для граждан выбор в пользу «бумажного» или «электронного» документа остается добровольным. У работников, выбравших бумажный вариант трудовой книжки, параллельно ведется также электронный формат документ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можности электронного формата трудовой книжки оценили работодатели. Среди организаций и предприятий Республики Карели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сленностью 100 и более работников  есть такие, где более 70% работников выбрали электронные трудовые книжки-  БУ «Музыкальный театр Республики Карелия (г.Петрозаводск), ООО «Кондопожское ДРСУ», МОУ Средняя общеобразовательная школа №8 г.Кондопога (г.Кондопога), ООО «Карлис-пром» (г.Сортавала). Как подчеркивают специалисты кадровых служб, электронная трудовая книжка открывает ряд преимуществ как для работников, так и для самих предприятий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    –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т необходимости хранить и вести бумажные трудовые книжки и вкладыши к ним, вносить данные о документах в книгу учета движения трудовых книжек, выдавать заверенные копии. При этом все сведения о трудовой деятельности работника регулярно передаются в  Пенсионный фонд в форме отчетов и сами сотрудники  могут проверить точность предоставленных сведени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омним,  получить информацию, содержащуюся в электронной  трудовой книжке, можно в Личном кабинете  гражданина на сайте ПФР или портале Госуслуг, обратиться в клиентскую службу либо МФЦ. В случае обнаружения несоответствия сведений о трудовой деятельности, необходимо обратиться к работодателю с целью представления в Пенсионный фонд уточненных данных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33:00Z</dcterms:created>
  <dc:creator>Полторакова Татьяна Александровна</dc:creator>
  <dc:description/>
  <dc:language>en-US</dc:language>
  <cp:lastModifiedBy>Зубцовская Виктория Анатольевна</cp:lastModifiedBy>
  <dcterms:modified xsi:type="dcterms:W3CDTF">2021-06-25T06:33:00Z</dcterms:modified>
  <cp:revision>2</cp:revision>
  <dc:subject/>
  <dc:title/>
</cp:coreProperties>
</file>